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Name__________________________________</w:t>
        <w:tab/>
        <w:tab/>
        <w:tab/>
        <w:t>Date_____</w:t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arabolas Practice Worksheet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V is the vertex of a parabola, F is the focus and D is the directrix.  </w:t>
      </w:r>
    </w:p>
    <w:p>
      <w:pPr>
        <w:pStyle w:val="TextBody"/>
        <w:rPr/>
      </w:pPr>
      <w:r>
        <w:rPr>
          <w:rFonts w:cs="Arial" w:ascii="Arial" w:hAnsi="Arial"/>
        </w:rPr>
        <w:t>Two are given; find the oth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   V ( 4 , 2 ) D : y = -3</w:t>
        <w:tab/>
        <w:tab/>
        <w:tab/>
        <w:t>2.    D:  y = 2 V ( 2 , 4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   V ( 0 , 2 ) F ( 0 , 0 )</w:t>
        <w:tab/>
        <w:tab/>
        <w:tab/>
        <w:t>4.    F ( -3 , -1 ) V ( 1 , -1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  F ( 1 , -2 )  V ( 1 , -5 )</w:t>
        <w:tab/>
        <w:tab/>
        <w:tab/>
        <w:t xml:space="preserve">6.   D:  x = -2 </w:t>
        <w:tab/>
        <w:t xml:space="preserve"> F ( 2 , 0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Find the equation of the parabolas and graph #s 13-1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   Focus ( 0, 0 )  D:  y = 4</w:t>
        <w:tab/>
        <w:tab/>
        <w:tab/>
        <w:t>8.    F ( 0 , 0 ) D:  x = 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   V( 0 , 0 ) f ( 0 , -4 )</w:t>
        <w:tab/>
        <w:tab/>
        <w:tab/>
        <w:t>10.   V ( 0 , 0 ) F ( 3 , 0 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    V ( 0 , 0 ) D:  x + 1 = 0</w:t>
        <w:tab/>
        <w:tab/>
        <w:tab/>
        <w:t>12.    V ( 0 , 0 ) D:  y = -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3.    F ( 0 , 2 ) D:  x = 2 </w:t>
        <w:tab/>
        <w:tab/>
        <w:tab/>
        <w:t xml:space="preserve">14.   F ( -2 , 0 ) D:  y = 3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5.    F ( 3 , 4 ) V ( 3 , 2 )</w:t>
        <w:tab/>
        <w:t>`</w:t>
        <w:tab/>
        <w:tab/>
        <w:t>16.    F ( -2 , 1 ) V ( -3 , 1 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9:33:00Z</dcterms:created>
  <dc:creator>Upper Dublin High School</dc:creator>
  <dc:description/>
  <cp:keywords/>
  <dc:language>en-US</dc:language>
  <cp:lastModifiedBy>udsd</cp:lastModifiedBy>
  <cp:lastPrinted>2004-03-05T13:00:00Z</cp:lastPrinted>
  <dcterms:modified xsi:type="dcterms:W3CDTF">2009-03-03T19:33:00Z</dcterms:modified>
  <cp:revision>2</cp:revision>
  <dc:subject/>
  <dc:title>NAME_____________________________</dc:title>
</cp:coreProperties>
</file>